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Приложение № 7</w:t>
        <w:br/>
        <w:t>к Административному регламенту Министерства</w:t>
        <w:br/>
        <w:t>иностранных дел Российской Федерации</w:t>
        <w:br/>
        <w:t>и Министерства юстиции Российской Федерации</w:t>
        <w:br/>
        <w:t>по предоставлению государственной услуги</w:t>
        <w:br/>
        <w:t>по истребованию личных документов, утвержденному</w:t>
        <w:br/>
        <w:t>приказом МИД России и Минюста России</w:t>
        <w:br/>
        <w:t>от 29.06.2012 № 10489/124</w:t>
      </w:r>
    </w:p>
    <w:p>
      <w:pPr>
        <w:pStyle w:val="Normal"/>
        <w:numPr>
          <w:ilvl w:val="0"/>
          <w:numId w:val="0"/>
        </w:numPr>
        <w:ind w:left="396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253" w:hanging="0"/>
        <w:jc w:val="center"/>
        <w:rPr/>
      </w:pPr>
      <w:r>
        <w:rPr/>
        <w:t>(Компетентный орган Российской Федерации)</w:t>
      </w:r>
    </w:p>
    <w:p>
      <w:pPr>
        <w:pStyle w:val="Normal"/>
        <w:spacing w:before="360" w:after="0"/>
        <w:jc w:val="center"/>
        <w:rPr/>
      </w:pPr>
      <w:r>
        <w:rPr>
          <w:sz w:val="26"/>
          <w:szCs w:val="26"/>
        </w:rPr>
        <w:t>ЗАЯВЛЕНИЕ</w:t>
        <w:br/>
        <w:t>ПО ИСТРЕБОВАНИЮ ДОКУМЕНТА ИЗ РОССИИ</w:t>
        <w:br/>
      </w:r>
      <w:r>
        <w:rPr>
          <w:sz w:val="24"/>
          <w:szCs w:val="24"/>
        </w:rPr>
        <w:t>Заполняется на каждый документ отдельно.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тветы на вопросы следует давать полные и точные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5132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Фамилия, имя и отчество лица, чей документ истребуется (если фамилии менялись – укажите их все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Год, месяц, число и место рождения лица, чей документ истребуется (укажите область, район, город, деревню, поселок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Гражданство (если гражданство менялось – укажите их все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Какой документ истребуе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а) если истребуется документ о рождении, браке, разводе, смерти или другой документ о регистрации акта гражданского состояния 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  <w:r>
              <w:rPr>
                <w:sz w:val="24"/>
                <w:szCs w:val="24"/>
              </w:rPr>
              <w:t>, то укажите точное место и время регистрации рождения, брака, развода, смерти или другого акта гражданского состояния, а также фамилии, имена и отчества родителей при истребовании документа о рождении;</w:t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если истребуется документ об образовании – укажите название и адрес образовательного учреждения, факультет, дату поступления и окончания;</w:t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если истребуется документ о стаже работы (службы) – укажите название и адрес организации; номер войсковой части; время работы (службы) и в качестве кого работали. Если работали у частных лиц – укажите фамилию, имя, отчество и адрес работодателя;</w:t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если истребуется документ о пенсии – укажите, когда, за что и какая организация назначила пенсию; какая организация и когда выплатила пенсию в последний раз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Для какой цели истребуется документ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Точный адрес места жительства лица, чей документ истребуетс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Документ, удостоверяющий личность (номер, кем и когда выдан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одпись лица, чей документ истребуется, и дата заполнения анкет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Подпись и печать консульского должностного лиц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нимание</w:t>
            </w:r>
            <w:r>
              <w:rPr>
                <w:sz w:val="24"/>
                <w:szCs w:val="24"/>
              </w:rPr>
              <w:t xml:space="preserve">! Следующие пункты заполняются, если документ истребуется родственником, попечителем или другим доверенным лицом 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Фамилия, имя и отчество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Год и место рождени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Гражданство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Отношение к лицу, на имя которого истребуется документ (необходимо приложить нотариально удостоверенный документ, подтверждающий родство или представительство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 Адрес места жительств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 Документ, удостоверяющий личность (номер, кем и когда выдан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 Подпись и дата заполнения анкет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 Подпись и печать консульского должностного лиц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endnotePr>
        <w:numFmt w:val="lowerRoman"/>
      </w:end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/>
        <w:t> </w:t>
      </w:r>
      <w:r>
        <w:rPr/>
        <w:t>Повторные свидетельства о государственной регистрации акта гражданского состояния могут быть истребованы лицами, указанными в пункте 2 статьи 9 Федерального закона от 15.11.1997 № 143-ФЗ “Об актах гражданского состояния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23:34:00Z</dcterms:created>
  <dc:creator>КонсультантПлюс</dc:creator>
  <dc:description/>
  <dc:language>en-US</dc:language>
  <cp:lastModifiedBy>Olga</cp:lastModifiedBy>
  <cp:lastPrinted>2012-08-01T16:33:00Z</cp:lastPrinted>
  <dcterms:modified xsi:type="dcterms:W3CDTF">2016-07-02T23:34:00Z</dcterms:modified>
  <cp:revision>2</cp:revision>
  <dc:subject/>
  <dc:title>Приложение № 7</dc:title>
</cp:coreProperties>
</file>